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Zpravodaje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Zpravodaje F-M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445,00</w:t>
        <w:tab/>
        <w:t>1 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54</w:t>
        <w:tab/>
        <w:t>Elektrická energie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1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1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53,00</w:t>
        <w:tab/>
        <w:t>79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53,00</w:t>
        <w:tab/>
        <w:t>79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, knihy na vítání občánků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48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11,00</w:t>
        <w:tab/>
        <w:t>7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ab/>
        <w:t>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3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3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-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28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19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19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4,00</w:t>
        <w:tab/>
        <w:t>71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ZM, RM, výbory, komise</w:t>
        <w:tab/>
        <w:t>4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15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5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2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1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98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é pediatrické dny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etr Pobořil-akce Máj-Lásky čas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akce Frýdek-Místek žije vínem 2024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 ústavům, OPS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ÚSTAV K 2001,z.ú.-vyd. Publik.Osudy přsl.RAF a jejich rodin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Tenis.kl.TENNISPOINT ve F-M-Pohár prim.města FM 2024 a Štít města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 - Sbor dobrov.hasičů Skalice-akce Skalický kopec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n.lachiensis) z.s-vyd.čas.Lašský dosatvn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ská volej.liga amatérů,z.s.-15.roč.Region Beskydy volejb.lig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oc.org.nevid.a slab.ČR,z.s.-Festival Dny umění nevidomých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ZO ČSOP Nový Jičín 70/02-záchrana volně žijících živočichů v r. 2024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eniory ČR,z.s.,Aktivní seniory F-M-spor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Skalice-akce Slavn.valná hromada k příl.110 let sboru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Kraj.sdruž.has.MSK-Kraj.kolo ve vyprošť.u dopr.neh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.hasičů Chlebovice-akce Dětský den s hasiči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ME v Chorvat.EUROPEAN CHAMPIONSHIPS 2024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XVII. Všesokolský slet v Praz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aneč.studio DANCEPOINT, z.s.-Závěr.taneční show-19.sezóna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abylonie, z.s.-Mezinár.setkání mlád.s názvem "Pohni svým duchem“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ČR v brazil.jiu jitsu a grapplingu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otary klub FM a Kopřivnice,z.s.-akce Vozíčkem ke král.Besky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bC Frýdek-Místek z.s.-mezinár.florbal.turnaj pro mlád.Prague Games 2024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at.,z.s.,ZO Místek1-Výstava holub.,okr.a strukt.plemen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bor dobr.has.PND-Oslavy zal.90 let sboru dobr.has.PND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-M-MS v Makedonii: IDO WORLD STREET DANCE CHAMPIONSHIPS 2024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Interchess z.s.-MS mládeže v šachu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eal Top F-M z.s.-Mezinárodní zápas ve Futsal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Hist.spol.HEREDITAS z.s.-zhotov.pamětn.desky Lud.Hoheneggerovi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Besk.šach.škola z.s.-vyd. knihy Besk.cesta k úspěchu K.Kubal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339</w:t>
        <w:tab/>
        <w:t>Neinvestiční transfery cizím příspěvkovým organizací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Gymnázium P.Bezruče, F-M, p.o.-akce Noc vědců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Mgr.Radka Kulichová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Jaroslav Čermá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Vojtěch Poláš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Zdeněk Matusz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tanislava Bajtka-výd.na renovaci dřev.kříže v k.ú.Chleb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500,00</w:t>
        <w:tab/>
        <w:t>203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400,00</w:t>
        <w:tab/>
        <w:t>123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00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599,00</w:t>
        <w:tab/>
        <w:t>2 9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5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12</w:t>
        <w:tab/>
        <w:t>Transfery - podnikatelům-FO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Aleše Carbola-výdaje na přistavení pojízdné prod.v Zel.Lys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7 639,00</w:t>
        <w:tab/>
        <w:t>7 9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19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Platy-Národní program ŽP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Soc poj.-Národní program ŽP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1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Zdravotní poj.-Národní program ŽP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2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5 451,00</w:t>
        <w:tab/>
        <w:t>5 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5 844,00</w:t>
        <w:tab/>
        <w:t>25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ab/>
        <w:t>Volby do zastupitelstev územních samosprávných cel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11</w:t>
        <w:tab/>
        <w:t>Platy zaměstnanců</w:t>
        <w:tab/>
        <w:t>0,00</w:t>
        <w:tab/>
        <w:t>10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10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19</w:t>
        <w:tab/>
        <w:t>Ostatní plat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21</w:t>
        <w:tab/>
        <w:t>Ostatní osobní výdaje</w:t>
        <w:tab/>
        <w:t>0,00</w:t>
        <w:tab/>
        <w:t>1 33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1 33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31</w:t>
        <w:tab/>
        <w:t>Sociální zabezpečení</w:t>
        <w:tab/>
        <w:t>0,00</w:t>
        <w:tab/>
        <w:t>2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2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32</w:t>
        <w:tab/>
        <w:t>Povinné pojistné na veřejné zdravotní pojištění</w:t>
        <w:tab/>
        <w:t>0,00</w:t>
        <w:tab/>
        <w:t>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39</w:t>
        <w:tab/>
        <w:t>Ostatní povinné pojistné placené zaměstnavatele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51</w:t>
        <w:tab/>
        <w:t>Studená voda včetně stočného a úplaty za odvod dešťových vod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52</w:t>
        <w:tab/>
        <w:t>Teplo</w:t>
        <w:tab/>
        <w:t>0,00</w:t>
        <w:tab/>
        <w:t>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54</w:t>
        <w:tab/>
        <w:t>Elektrická energie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1</w:t>
        <w:tab/>
        <w:t>Pošto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2</w:t>
        <w:tab/>
        <w:t>Služby elektronických komunikací</w:t>
        <w:tab/>
        <w:t>0,00</w:t>
        <w:tab/>
        <w:t>2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2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4</w:t>
        <w:tab/>
        <w:t>Nájemné</w:t>
        <w:tab/>
        <w:t>0,00</w:t>
        <w:tab/>
        <w:t>22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22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9</w:t>
        <w:tab/>
        <w:t>Nákup ostatních služeb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ab/>
        <w:t>Volby do zastupitelstev územních samosprávných celků</w:t>
        <w:tab/>
        <w:t>0,00</w:t>
        <w:tab/>
        <w:t>1 8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ab/>
        <w:t>Volby do Evropského parlament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11</w:t>
        <w:tab/>
        <w:t>Platy zaměstnanců</w:t>
        <w:tab/>
        <w:t>0,00</w:t>
        <w:tab/>
        <w:t>10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0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19</w:t>
        <w:tab/>
        <w:t>Ostatní plat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21</w:t>
        <w:tab/>
        <w:t>Ostatní osobní výdaje</w:t>
        <w:tab/>
        <w:t>0,00</w:t>
        <w:tab/>
        <w:t>1 3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 3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1</w:t>
        <w:tab/>
        <w:t>Sociální zabezpečení</w:t>
        <w:tab/>
        <w:t>0,00</w:t>
        <w:tab/>
        <w:t>2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2</w:t>
        <w:tab/>
        <w:t>Povinné pojistné na veřejné zdravotní pojištění</w:t>
        <w:tab/>
        <w:t>0,00</w:t>
        <w:tab/>
        <w:t>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9</w:t>
        <w:tab/>
        <w:t>Ostatní povinné pojistné placené zaměstnavatele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1</w:t>
        <w:tab/>
        <w:t>Studená voda včetně stočného a úplaty za odvod dešťových vod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2</w:t>
        <w:tab/>
        <w:t>Teplo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s Volbami do Evropského parlament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4</w:t>
        <w:tab/>
        <w:t>Elektrická energie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1</w:t>
        <w:tab/>
        <w:t>Poštovní služb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2</w:t>
        <w:tab/>
        <w:t>Služby elektronických komunikací</w:t>
        <w:tab/>
        <w:t>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4</w:t>
        <w:tab/>
        <w:t>Nájemné</w:t>
        <w:tab/>
        <w:t>0,00</w:t>
        <w:tab/>
        <w:t>23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s Volbami do Evropského parlamentu</w:t>
        <w:tab/>
        <w:tab/>
        <w:t>23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9</w:t>
        <w:tab/>
        <w:t>Nákup ostatních služeb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ab/>
        <w:t>Volby do Evropského parlamentu</w:t>
        <w:tab/>
        <w:t>0,00</w:t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192 200,00</w:t>
        <w:tab/>
        <w:t>210 367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192 200,00</w:t>
        <w:tab/>
        <w:t>192 05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3 482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4 705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>1 05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47 000,00</w:t>
        <w:tab/>
        <w:t>51 445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47 000,00</w:t>
        <w:tab/>
        <w:t>46 968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86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 58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7 100,00</w:t>
        <w:tab/>
        <w:t>18 71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7 100,00</w:t>
        <w:tab/>
        <w:t>17 08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31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 30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1</w:t>
        <w:tab/>
        <w:t>Potravin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18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6-Školení,pohoštění,knihy,tisk OŠKMaT</w:t>
        <w:tab/>
        <w:t>7,5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12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3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n.odboru</w:t>
        <w:tab/>
        <w:t>15,00</w:t>
        <w:tab/>
        <w:t>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7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Školení,pohoštění,knihy,tisk OKP</w:t>
        <w:tab/>
        <w:t>45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7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3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670,00</w:t>
        <w:tab/>
        <w:t>66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660,00</w:t>
        <w:tab/>
        <w:t>64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00,00</w:t>
        <w:tab/>
        <w:t>1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4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79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8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178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98,00</w:t>
        <w:tab/>
        <w:t>3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0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46,00</w:t>
        <w:tab/>
        <w:t>6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-nájem</w:t>
        <w:tab/>
        <w:t>366,00</w:t>
        <w:tab/>
        <w:t>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00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380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7-Vzdělávání OSP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4 567,00</w:t>
        <w:tab/>
        <w:t>14 4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-SF-závodní stravování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1 850,00</w:t>
        <w:tab/>
        <w:t>1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14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53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403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0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acovní komise a ostatn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65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1</w:t>
        <w:tab/>
        <w:t>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10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95 625,00</w:t>
        <w:tab/>
        <w:t>320 83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měny zastupitelů vč.zák.odvodů</w:t>
        <w:tab/>
        <w:t>552,00</w:t>
        <w:tab/>
        <w:t>5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hradu povin.plnění osob se zdr.postiž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dměňování členů komis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kup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4 123,00</w:t>
        <w:tab/>
        <w:t>353 01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6,00</w:t>
        <w:tab/>
        <w:t>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6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6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3 282,00</w:t>
        <w:tab/>
        <w:t>3 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2 500,00</w:t>
        <w:tab/>
        <w:t>7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2 500,00</w:t>
        <w:tab/>
        <w:t>7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0 500,00</w:t>
        <w:tab/>
        <w:t>29 9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3 440,41</w:t>
        <w:tab/>
        <w:t>3 817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ánovaná rezerva města</w:t>
        <w:tab/>
        <w:t>3 215,41</w:t>
        <w:tab/>
        <w:t>3 612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3 440,41</w:t>
        <w:tab/>
        <w:t>3 837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49 692,41</w:t>
        <w:tab/>
        <w:t>59 74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92</w:t>
        <w:tab/>
        <w:t>Poskytnuté náhrady</w:t>
        <w:tab/>
        <w:t>0,00</w:t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0,00</w:t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0,00</w:t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22</w:t>
        <w:tab/>
        <w:t>Podlimitní věcná břemena</w:t>
        <w:tab/>
        <w:t>0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362</w:t>
        <w:tab/>
        <w:t>Platby daní státnímu rozpočtu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9,00</w:t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14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3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0,00</w:t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0,00</w:t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0,00</w:t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0,00</w:t>
        <w:tab/>
        <w:t>4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76-Čp.3276 ul.Horní,sport.areál Stovky-stav.úpr.soc.zař.a hydroiz.st.</w:t>
        <w:tab/>
        <w:tab/>
        <w:t>2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8,00</w:t>
        <w:tab/>
        <w:t>32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68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položení umělého trávník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2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2 075,00</w:t>
        <w:tab/>
        <w:t>16 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6-Čp.536 Lískovec-opravy fotbalového areálu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 275,00</w:t>
        <w:tab/>
        <w:t>1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.areál Stovky, hřiště-položení umělého trávníku</w:t>
        <w:tab/>
        <w:t>9 000,00</w:t>
        <w:tab/>
        <w:t>13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3 897,00</w:t>
        <w:tab/>
        <w:t>18 467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50,00</w:t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50,00</w:t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300,00</w:t>
        <w:tab/>
        <w:t>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708,00</w:t>
        <w:tab/>
        <w:t>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8,00</w:t>
        <w:tab/>
        <w:t>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123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732,00</w:t>
        <w:tab/>
        <w:t>4 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5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5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2 509,00</w:t>
        <w:tab/>
        <w:t>5 362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-byty</w:t>
        <w:tab/>
        <w:t>1 294,00</w:t>
        <w:tab/>
        <w:t>2 5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,ul.Frýdlantská-výměna výtahu 500 kg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, ul. Sadová - výměna výtahu 320 kg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ř.T.G.Masaryka - oprava balkonů a sokl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, ul. Prokopa Holého-oprava oplocen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193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1 788,09</w:t>
        <w:tab/>
        <w:t>34 516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2-Čp.54-55,ul.Zámecká-opr.výtahu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6 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0 0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1166,ul.Těšínská-vým.oken a oprava fasády</w:t>
        <w:tab/>
        <w:tab/>
        <w:t>22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.G.Masaryka-oprava balkónů a soklů</w:t>
        <w:tab/>
        <w:tab/>
        <w:t>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6-Výměna vodoměrů SV pro b.j. ve vlastnictví SMFM</w:t>
        <w:tab/>
        <w:tab/>
        <w:t>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 Sadová-výměna výtahu 500 kg</w:t>
        <w:tab/>
        <w:tab/>
        <w:t>1 4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nový DP na poříz.požárních hlásičů pro obč.SMF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6 465,00</w:t>
        <w:tab/>
        <w:t>5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6 465,00</w:t>
        <w:tab/>
        <w:t>5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0 801,09</w:t>
        <w:tab/>
        <w:t>85 413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49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9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7</w:t>
        <w:tab/>
        <w:t>Drobný dlouhodobý hmotný majetek</w:t>
        <w:tab/>
        <w:t>0,00</w:t>
        <w:tab/>
        <w:t>1 75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961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758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yčka</w:t>
        <w:tab/>
        <w:tab/>
        <w:t>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2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3 420,00</w:t>
        <w:tab/>
        <w:t>3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645,00</w:t>
        <w:tab/>
        <w:t>4 77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18,00</w:t>
        <w:tab/>
        <w:t>1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18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270,00</w:t>
        <w:tab/>
        <w:t>1 89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17,00</w:t>
        <w:tab/>
        <w:t>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744,00</w:t>
        <w:tab/>
        <w:t>1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 ul. Prokopa Holého - výměna oken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ab/>
        <w:t>7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4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zerce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28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8 677,00</w:t>
        <w:tab/>
        <w:t>8 17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5-Bud.bez čp/če,ul.Nádraž.(sklad bavlny)-oprava hromosvod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6 625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ul.P.Holého-výměna oken</w:t>
        <w:tab/>
        <w:tab/>
        <w:t>7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880,00</w:t>
        <w:tab/>
        <w:t>5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880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řízení odběrného míst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3 215,00</w:t>
        <w:tab/>
        <w:t>25 5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44,00</w:t>
        <w:tab/>
        <w:t>49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8,00</w:t>
        <w:tab/>
        <w:t>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1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13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9-Opravy a údržba zařízení na veřejných 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64,00</w:t>
        <w:tab/>
        <w:t>25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uhrazené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63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108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54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561,00</w:t>
        <w:tab/>
        <w:t>5 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417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431,00</w:t>
        <w:tab/>
        <w:t>3 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44,00</w:t>
        <w:tab/>
        <w:t>1 0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2 2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98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8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9 021,00</w:t>
        <w:tab/>
        <w:t>9 2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29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29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5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930,00</w:t>
        <w:tab/>
        <w:t>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vybavenosti zeleně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399,00</w:t>
        <w:tab/>
        <w:t>2 1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37</w:t>
        <w:tab/>
        <w:t>Drobný dlouhodobý hmotný majetek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0-Nábytek-Centrum aktivních seniorů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4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6</w:t>
        <w:tab/>
        <w:t>Konzultační, poradenské a právní služby</w:t>
        <w:tab/>
        <w:t>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507,00</w:t>
        <w:tab/>
        <w:t>48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269,00</w:t>
        <w:tab/>
        <w:t>1 44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38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38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380,00</w:t>
        <w:tab/>
        <w:t>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42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4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 2441 PND-Hasič.zbroj.-výměna střeš.kryt.vč.část.výměny krovů</w:t>
        <w:tab/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1 650,00</w:t>
        <w:tab/>
        <w:t>1 94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2441 PND-Hasičs.zbroj.-vým.střeš.kryt.vč.část.výměny krovů</w:t>
        <w:tab/>
        <w:t>1 200,00</w:t>
        <w:tab/>
        <w:t>1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450,00</w:t>
        <w:tab/>
        <w:t>48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856,00</w:t>
        <w:tab/>
        <w:t>3 44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125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266,00</w:t>
        <w:tab/>
        <w:t>3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20,00</w:t>
        <w:tab/>
        <w:t>73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0-Pasporty bytových i nebytových domů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435,00</w:t>
        <w:tab/>
        <w:t>6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3 048,00</w:t>
        <w:tab/>
        <w:t>3 306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7-Čp.1148 ul.Radniční,MMFM garáže-výměna střešní krytiny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8-Čp.1148 ul.Radniční,MMFM-oprava soc.zařízení v 2.NP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 348,00</w:t>
        <w:tab/>
        <w:t>3 306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2 507,00</w:t>
        <w:tab/>
        <w:t>13 04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660,00</w:t>
        <w:tab/>
        <w:t>4 8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660,00</w:t>
        <w:tab/>
        <w:t>4 8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Cestovní pojištění</w:t>
        <w:tab/>
        <w:tab/>
        <w:t>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9</w:t>
        <w:tab/>
        <w:t>Nákup ostatních služe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eřejňování na centrální adres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661,00</w:t>
        <w:tab/>
        <w:t>4 8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54 593,59</w:t>
        <w:tab/>
        <w:t>168 153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7</w:t>
        <w:tab/>
        <w:t>Drobný dlouhodobý hmotný majetek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8,58</w:t>
        <w:tab/>
        <w:t>5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34</w:t>
        <w:tab/>
        <w:t>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58,24</w:t>
        <w:tab/>
        <w:t>54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841,59</w:t>
        <w:tab/>
        <w:t>1 84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19,80</w:t>
        <w:tab/>
        <w:t>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54</w:t>
        <w:tab/>
        <w:t>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7,13</w:t>
        <w:tab/>
        <w:t>12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1 693,12</w:t>
        <w:tab/>
        <w:t>1 68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12</w:t>
        <w:tab/>
        <w:t>64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57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55</w:t>
        <w:tab/>
        <w:t>6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7,3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0,62</w:t>
        <w:tab/>
        <w:t>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6,68</w:t>
        <w:tab/>
        <w:t>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 110,67</w:t>
        <w:tab/>
        <w:t>2 110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49,10</w:t>
        <w:tab/>
        <w:t>1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49,10</w:t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3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5,00</w:t>
        <w:tab/>
        <w:t>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72,10</w:t>
        <w:tab/>
        <w:t>17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2 282,77</w:t>
        <w:tab/>
        <w:t>2 2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 - posouzení úprav soc.za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20,00</w:t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20,00</w:t>
        <w:tab/>
        <w:t>10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PD MŠ Mateřídouška F-M, J. Božana 3141 - oprava atik střec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</w:t>
        <w:tab/>
        <w:tab/>
        <w:t>3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- BOZP oprava střech</w:t>
        <w:tab/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 - požární bezp.řešení náhr.prostor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- AD oprava střech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3 050,00</w:t>
        <w:tab/>
        <w:t>3 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 F-M,Sv.Čecha 170-opr.zpevněn.ploch</w:t>
        <w:tab/>
        <w:t>750,00</w:t>
        <w:tab/>
        <w:t>1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F-M,J.Božana 3141-opr.atik střech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Š běžná údržba</w:t>
        <w:tab/>
        <w:t>800,00</w:t>
        <w:tab/>
        <w:t>59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BÚ-MŠ Barevný svět-výměna vodovodní přípojky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BÚ - MŠ Sluníčko, F. Čejky-odstranění zahradní stavby</w:t>
        <w:tab/>
        <w:tab/>
        <w:t>5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BÚ - MŠ Sluníčko, Lysůvky-oprava fasády</w:t>
        <w:tab/>
        <w:tab/>
        <w:t>3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736,00</w:t>
        <w:tab/>
        <w:t>35 52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MŠ Chlebovice</w:t>
        <w:tab/>
        <w:t>382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894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076,00</w:t>
        <w:tab/>
        <w:t>4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652,00</w:t>
        <w:tab/>
        <w:t>4 7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512,00</w:t>
        <w:tab/>
        <w:t>4 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692,00</w:t>
        <w:tab/>
        <w:t>3 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44,00</w:t>
        <w:tab/>
        <w:t>4 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531,00</w:t>
        <w:tab/>
        <w:t>3 6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 MŠ Sněženka-údržbář</w:t>
        <w:tab/>
        <w:tab/>
        <w:t>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údržbář</w:t>
        <w:tab/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850-rek.kuchyněk a rozv.vody (zázemí pedag.)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pr.rozvodů vody,podlah,kanaliz.,soc.zařízení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 ex post</w:t>
        <w:tab/>
        <w:tab/>
        <w:t>3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náklady a práce souvis. se stěhováním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asistent pedagoga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prava terasy na pracovišti Anenská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prava podlahových krytin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678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 - ÚZ 00911 - MŠ Mateřídouška - Potravinová pomoc dětem-EU</w:t>
        <w:tab/>
        <w:tab/>
        <w:t>100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MSK</w:t>
        <w:tab/>
        <w:tab/>
        <w:t>11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EU</w:t>
        <w:tab/>
        <w:tab/>
        <w:t>95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MSK</w:t>
        <w:tab/>
        <w:tab/>
        <w:t>1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EU</w:t>
        <w:tab/>
        <w:tab/>
        <w:t>2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MSK</w:t>
        <w:tab/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Potravinová pomoc dětem -EU</w:t>
        <w:tab/>
        <w:tab/>
        <w:t>102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Potravinová pomoc dětem -MSK</w:t>
        <w:tab/>
        <w:tab/>
        <w:t>1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EU</w:t>
        <w:tab/>
        <w:tab/>
        <w:t>2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MSK</w:t>
        <w:tab/>
        <w:tab/>
        <w:t>3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EU</w:t>
        <w:tab/>
        <w:tab/>
        <w:t>25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MSK</w:t>
        <w:tab/>
        <w:tab/>
        <w:t>2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6 006,00</w:t>
        <w:tab/>
        <w:t>39 97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lima škol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16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požární bezp.řešení náhr.prostor, evak.</w:t>
        <w:tab/>
        <w:tab/>
        <w:t>2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revize únikových cest</w:t>
        <w:tab/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800,00</w:t>
        <w:tab/>
        <w:t>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BÚ - ZŠ Komenského 402  - havarijní oprava fasády</w:t>
        <w:tab/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BÚ - ZŠ Lískovec 320-oprava fasády</w:t>
        <w:tab/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4 390,00</w:t>
        <w:tab/>
        <w:t>92 612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ZŠ J. z Poděbrad 3109-správce hřišt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školní asistent</w:t>
        <w:tab/>
        <w:t>28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</w:t>
        <w:tab/>
        <w:t>3 376,00</w:t>
        <w:tab/>
        <w:t>3 6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703,00</w:t>
        <w:tab/>
        <w:t>7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608,00</w:t>
        <w:tab/>
        <w:t>1 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</w:t>
        <w:tab/>
        <w:t>9 092,00</w:t>
        <w:tab/>
        <w:t>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288,00</w:t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68,00</w:t>
        <w:tab/>
        <w:t>7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515,00</w:t>
        <w:tab/>
        <w:t>8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</w:t>
        <w:tab/>
        <w:t>2 123,00</w:t>
        <w:tab/>
        <w:t>2 4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</w:t>
        <w:tab/>
        <w:t>7 509,00</w:t>
        <w:tab/>
        <w:t>7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726,00</w:t>
        <w:tab/>
        <w:t>4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</w:t>
        <w:tab/>
        <w:t>1 551,00</w:t>
        <w:tab/>
        <w:t>1 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3 597,00</w:t>
        <w:tab/>
        <w:t>13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297,00</w:t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 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ec.ped.-plat</w:t>
        <w:tab/>
        <w:t>28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um P. Bezruče - Příspěvek na obědy za ZŠ ve FM-s vyúčt.1-6/2024</w:t>
        <w:tab/>
        <w:tab/>
        <w:t>15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za ZŠ ve FM-s vyúčt.1-6/2024</w:t>
        <w:tab/>
        <w:tab/>
        <w:t>58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za ZŠ ve FM-s vyúčt.1-6/2024</w:t>
        <w:tab/>
        <w:tab/>
        <w:t>14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.2254 - Příspěvek na obědy za ZŠ ve FM-s vyúčt.1-6/2024</w:t>
        <w:tab/>
        <w:tab/>
        <w:t>31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- Příspěvek na obědy za ZŠ ve FM s vyúčt.1-6/2024</w:t>
        <w:tab/>
        <w:tab/>
        <w:t>224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máje 1700 - Příspěvek na obědy za ZŠ ve FM s vyúčt.1-6/2024</w:t>
        <w:tab/>
        <w:tab/>
        <w:t>16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za ZŠ ve FM s vyúčt.1-6/2024</w:t>
        <w:tab/>
        <w:tab/>
        <w:t>231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za ZŠ ve FM-s vyúčt.1-6/2024</w:t>
        <w:tab/>
        <w:tab/>
        <w:t>250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za ZŠ ve FM s vyúčt.1-6/2024</w:t>
        <w:tab/>
        <w:tab/>
        <w:t>23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za ZŠ ve FM-s vyúčt.1-6/2024</w:t>
        <w:tab/>
        <w:tab/>
        <w:t>16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za ZŠ ve FM-s vyúčt.1-6/2024</w:t>
        <w:tab/>
        <w:tab/>
        <w:t>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za ZŠ ve FM s vyúčt.1-6/2024</w:t>
        <w:tab/>
        <w:tab/>
        <w:t>51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ýměna osvětlení v tělocvičn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opr.(výměna) osvětlení 2 tělocvičen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prava zázemí bazénu</w:t>
        <w:tab/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světlení,ozvučení tělocvičny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světlení v budově tělocvičny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4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ICT 2024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-ICT 2024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ICT 2024</w:t>
        <w:tab/>
        <w:tab/>
        <w:t>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 ZŠ Jana Čapka-ICT 2024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4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náklady a práce souvis. se stěhováním</w:t>
        <w:tab/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 um. P.Bezruče - Příspěvek na obědy na ZŠ ve FM s vyúčtováním</w:t>
        <w:tab/>
        <w:tab/>
        <w:t>17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na ZŠ ve FM s vyúčtováním</w:t>
        <w:tab/>
        <w:tab/>
        <w:t>85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na ZŠ ve FM s vyúčtováním</w:t>
        <w:tab/>
        <w:tab/>
        <w:t>167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 - Příspěvek na obědy na ZŠ ve FM s vyúčtováním</w:t>
        <w:tab/>
        <w:tab/>
        <w:t>22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400 - Příspěvek na obědy na ZŠ ve FM s vyúčtováním</w:t>
        <w:tab/>
        <w:tab/>
        <w:t>20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 máje 1700 - Příspěvek na obědy na ZŠ ve FM s vyúčtováním</w:t>
        <w:tab/>
        <w:tab/>
        <w:t>146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na ZŠ ve FM s vyúčtováním</w:t>
        <w:tab/>
        <w:tab/>
        <w:t>183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na ZŠ ve FM s vyúčtováním</w:t>
        <w:tab/>
        <w:tab/>
        <w:t>310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na ZŠ ve FM s vyúčtováním</w:t>
        <w:tab/>
        <w:tab/>
        <w:t>47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na ZŠ ve FM s vyúčtováním</w:t>
        <w:tab/>
        <w:tab/>
        <w:t>13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na ZŠ ve FM s vyúčtováním</w:t>
        <w:tab/>
        <w:tab/>
        <w:t>2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na ZŠ ve FM s vyúčtováním</w:t>
        <w:tab/>
        <w:tab/>
        <w:t>10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4 42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 - ZŠ El. Krásnoh.- neinv. dotace Podpora žáků se soc.znevýhod.</w:t>
        <w:tab/>
        <w:tab/>
        <w:t>4 27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333-ZŠ a MŠ Lískov.-neinv.dot.Podp.aktivit v obl.prevence riz.chov.</w:t>
        <w:tab/>
        <w:tab/>
        <w:t>6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333-ZŠ J.z Poděbrad-neinv.dot.Podp.aktivit v obl.prevence riz.chov.</w:t>
        <w:tab/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8 000,00</w:t>
        <w:tab/>
        <w:t>6 19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bědy žáků občanů města F-M</w:t>
        <w:tab/>
        <w:t>9 000,00</w:t>
        <w:tab/>
        <w:t>5 77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4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 365,00</w:t>
        <w:tab/>
        <w:t>105 620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37</w:t>
        <w:tab/>
        <w:t>Drobný dlouhodobý hmotný majetek</w:t>
        <w:tab/>
        <w:t>0,00</w:t>
        <w:tab/>
        <w:t>2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2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39</w:t>
        <w:tab/>
        <w:t>Nákup materiálu jinde nezařazený</w:t>
        <w:tab/>
        <w:t>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800,00</w:t>
        <w:tab/>
        <w:t>1 0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Frýdek-Místek v 3D realitě</w:t>
        <w:tab/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72</w:t>
        <w:tab/>
        <w:t>Podlimitní programové vybavení</w:t>
        <w:tab/>
        <w:t>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KPRa Nebojme se zubaře pro žáky ZŠ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41 299,34</w:t>
        <w:tab/>
        <w:t>7 47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OŽP-přírodní zahrada</w:t>
        <w:tab/>
        <w:t>75,00</w:t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spoluúčast projektů EU</w:t>
        <w:tab/>
        <w:t>600,00</w:t>
        <w:tab/>
        <w:t>534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-projekt "FM ve 3D realitě"</w:t>
        <w:tab/>
        <w:t>39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Rezerva na ITI-projekt "FM ve 3D realitě"</w:t>
        <w:tab/>
        <w:tab/>
        <w:t>5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OŽP-přírodní zahrada</w:t>
        <w:tab/>
        <w:tab/>
        <w:t>2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42 884,34</w:t>
        <w:tab/>
        <w:t>33 062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 668,00</w:t>
        <w:tab/>
        <w:t>2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70,00</w:t>
        <w:tab/>
        <w:t>3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tředisko volného času Klíč-kontrola střechy č.p.764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- PD oprava střechy a fasád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4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 - SVČ Klíč - neinv.dotace z MSK na Okresní a kr.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 - SVČ Klíč - neinv. dotace - Podpora okresní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66</w:t>
        <w:tab/>
        <w:t>Výdaje z finančního vypořádání mezi krajem a obcemi</w:t>
        <w:tab/>
        <w:t>0,00</w:t>
        <w:tab/>
        <w:t>11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253-SVČ Klíč-vratka nevyčerp.prostředků Odbor.,kar.a pol.vzd.-MSK</w:t>
        <w:tab/>
        <w:tab/>
        <w:t>13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 CZ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EU</w:t>
        <w:tab/>
        <w:tab/>
        <w:t>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_CZ</w:t>
        <w:tab/>
        <w:tab/>
        <w:t>1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EU</w:t>
        <w:tab/>
        <w:tab/>
        <w:t>8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52,00</w:t>
        <w:tab/>
        <w:t>3 311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1 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1 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9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yšících-M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5 - MěK F-M - dotace na výkon reg. funkcí knihoven</w:t>
        <w:tab/>
        <w:tab/>
        <w:t>1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e-audioknih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knih.os.se sluch.post.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4 2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3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ozvučení,tisk,propagace,platby za um.výkony</w:t>
        <w:tab/>
        <w:t>15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ŘKF Frýdek-obn.krypty a dalš.prost.bazil.Navštív.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021</w:t>
        <w:tab/>
        <w:t>Ostatní osobní výdaje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staurátorské záměr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vrh pamětní desky-odměn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25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3 850,00</w:t>
        <w:tab/>
        <w:t>4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Love production s.r.o.-Sweetsen fest 2024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60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3,00</w:t>
        <w:tab/>
        <w:t>7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árodní folklorní fest.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3 333,00</w:t>
        <w:tab/>
        <w:t>3 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1 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531,00</w:t>
        <w:tab/>
        <w:t>27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531,00</w:t>
        <w:tab/>
        <w:t>26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6-Národní dům F-M-opr./renovace sedaček a fasády-s vyúč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3 017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3 01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8 931,00</w:t>
        <w:tab/>
        <w:t>40 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ejné 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lohopis pro posouzení workoutu ve Skalici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-sportoviště</w:t>
        <w:tab/>
        <w:t>7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6-Oprava veřejného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30,00</w:t>
        <w:tab/>
        <w:t>1 6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akce odboru ŠKMaT</w:t>
        <w:tab/>
        <w:t>15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0,00</w:t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h sportu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15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jištění sportovních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0,00</w:t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ce realizované odborem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2 482,00</w:t>
        <w:tab/>
        <w:t>58 7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FK F-M z.s.-náklady družstva dospělých fotbalistů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ých házenkář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reen Volley F-M,z.s.-na volejbal extraliga muži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z.s.-nájem sportovního areálu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>42 922,00</w:t>
        <w:tab/>
        <w:t>45 8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městě F-M 2024</w:t>
        <w:tab/>
        <w:tab/>
        <w:t>3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,z.s.-akce Pořádání mládež.turnajů mezin.basket.série CEYBL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JO Tenis.trén.centrum z.s. - mezinárod.turnaj ITF do 18 le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0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sportovní kroužky</w:t>
        <w:tab/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ortovní kroužky</w:t>
        <w:tab/>
        <w:tab/>
        <w:t>131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ortovní kroužky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294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4 500,00</w:t>
        <w:tab/>
        <w:t>1 52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5-DP Podpora a rozvoj sportu ve městě F-M 2024</w:t>
        <w:tab/>
        <w:t>3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člens.přísp.do sportovních klubů pro děti obč.města F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ab/>
        <w:t>52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59 912,00</w:t>
        <w:tab/>
        <w:t>63 385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alizace programu Revolution Train-"To je zákon kámo!"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6</w:t>
        <w:tab/>
        <w:t>Výdaje z finančního vypořádání mezi krajem a obcemi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 ÚZ 00911- MŠ Sluníčko - vratka dotace – 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253- MŠ Sluníčko - vratka dotace – 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 ÚZ 00911- MŠ Pohádka - vratka dotace - 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.použitých dotací</w:t>
        <w:tab/>
        <w:t>0,00</w:t>
        <w:tab/>
        <w:t>57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ÚZ 33092-ZŠ El. Krásnohorské 2254-vratka části dotace OP JAK</w:t>
        <w:tab/>
        <w:tab/>
        <w:t>4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 Krásnohorské 2254-vratka části dotace OP JAK</w:t>
        <w:tab/>
        <w:tab/>
        <w:t>13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57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14 663,34</w:t>
        <w:tab/>
        <w:t>319 264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850,00</w:t>
        <w:tab/>
        <w:t>1 4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50,00</w:t>
        <w:tab/>
        <w:t>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ktualizace modelu dopravy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723,00</w:t>
        <w:tab/>
        <w:t>34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 oprav most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35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57,00</w:t>
        <w:tab/>
        <w:t>1 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MK</w:t>
        <w:tab/>
        <w:t>1 085,00</w:t>
        <w:tab/>
        <w:t>1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9 980,00</w:t>
        <w:tab/>
        <w:t>9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282,00</w:t>
        <w:tab/>
        <w:t>14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silnice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087,00</w:t>
        <w:tab/>
        <w:t>31 3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6-Plánované opravy MK lokální (výtluky)</w:t>
        <w:tab/>
        <w:t>11 644,00</w:t>
        <w:tab/>
        <w:t>11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42,00</w:t>
        <w:tab/>
        <w:t>1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izorní opravy účelov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3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7-Plánované opravy MK-celoplošné</w:t>
        <w:tab/>
        <w:t>3 801,00</w:t>
        <w:tab/>
        <w:t>5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0-Oprava 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5-Oprava komun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6-Oprava ulice Lysohorského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7-Oprava ulice R. Vašk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8-Oprava části komunikace - ul. J. Jabůrkové</w:t>
        <w:tab/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9-Oprava části komunikace ul. Nové Dvory-Kamenec, k.ú.</w:t>
        <w:tab/>
        <w:tab/>
        <w:t>8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0-Oprava komunikace v Lískovci podél RD č.p.331, 62, 79, 46</w:t>
        <w:tab/>
        <w:tab/>
        <w:t>8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6-Oprava části komunikace ul. Radniční, k.ú. Frýdek</w:t>
        <w:tab/>
        <w:tab/>
        <w:t>2 4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7-Oprava odvodnění Pod Štandlem od č.p. 2203 po 2158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2-Opr. - nátěr ROCBINDA na sil. II/477 v Lískovci přech.pro chodce</w:t>
        <w:tab/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0-Oprava části komunikace-ul.Ostravská</w:t>
        <w:tab/>
        <w:tab/>
        <w:t>2 0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0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pomoci R/48-232-příspěvky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8 125,00</w:t>
        <w:tab/>
        <w:t>70 3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550,00</w:t>
        <w:tab/>
        <w:t>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výstavby chodníku - podél silnice III/4848 v Chleb.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mobility - parkovacího domu (kino P. Bezruče)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320,00</w:t>
        <w:tab/>
        <w:t>2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150,00</w:t>
        <w:tab/>
        <w:t>4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132,00</w:t>
        <w:tab/>
        <w:t>6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2 2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474,00</w:t>
        <w:tab/>
        <w:t>8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79,00</w:t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 - lávky pro pěš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79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3 980,00</w:t>
        <w:tab/>
        <w:t>14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2-Plánované opravy-cyklostez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880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4-Plánované opravy lávek</w:t>
        <w:tab/>
        <w:t>2 0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4-Oprava části chodníku - ul. J Jabůrkové</w:t>
        <w:tab/>
        <w:tab/>
        <w:t>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 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8-Oprava parkoviště k Hájk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Prokopa Holého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1-Oprava parkoviště vedle KD Lískovec</w:t>
        <w:tab/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6 -Oprava chodníku-ul.Husova,podél SŠ gastronomie</w:t>
        <w:tab/>
        <w:tab/>
        <w:t>8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36 857,00</w:t>
        <w:tab/>
        <w:t>37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ho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2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388,00</w:t>
        <w:tab/>
        <w:t>1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2 0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901,00</w:t>
        <w:tab/>
        <w:t>9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5 517,00</w:t>
        <w:tab/>
        <w:t>4 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57 500,00</w:t>
        <w:tab/>
        <w:t>163 8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ČSAD F-M a.s.-provoz MHD</w:t>
        <w:tab/>
        <w:t>2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AD F-M a.s.-provoz MHD</w:t>
        <w:tab/>
        <w:t>132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61-Transdev Slezsko a.s.-provoz MHD</w:t>
        <w:tab/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provoz MHD</w:t>
        <w:tab/>
        <w:tab/>
        <w:t>13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891,00</w:t>
        <w:tab/>
        <w:t>1 8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47,00</w:t>
        <w:tab/>
        <w:t>1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2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na úhradu protarif.ztráty v zóně 511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59 391,00</w:t>
        <w:tab/>
        <w:t>165 75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3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daje na náhrady škod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407,00</w:t>
        <w:tab/>
        <w:t>6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8 820,00</w:t>
        <w:tab/>
        <w:t>20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4 924,00</w:t>
        <w:tab/>
        <w:t>35 09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y a udržování</w:t>
        <w:tab/>
        <w:tab/>
        <w:t>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einvestiční výdaje j.n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353,00</w:t>
        <w:tab/>
        <w:t>65 019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25 128,00</w:t>
        <w:tab/>
        <w:t>345 92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4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1-Deratiz.potkanů,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LH-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9-Zpracování lesních hospodářských osnov</w:t>
        <w:tab/>
        <w:t>507,00</w:t>
        <w:tab/>
        <w:t>1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-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2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2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200,00</w:t>
        <w:tab/>
        <w:t>4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200,00</w:t>
        <w:tab/>
        <w:t>4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9</w:t>
        <w:tab/>
        <w:t>Nákup materiálu jinde nezařazený</w:t>
        <w:tab/>
        <w:t>0,00</w:t>
        <w:tab/>
        <w:t>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ab/>
        <w:t>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ozbor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kolaudace přípojk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-vodovod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25,00</w:t>
        <w:tab/>
        <w:t>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200,00</w:t>
        <w:tab/>
        <w:t>72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200,00</w:t>
        <w:tab/>
        <w:t>72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112,00</w:t>
        <w:tab/>
        <w:t>26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ěry vzorků Gajerovice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radenství</w:t>
        <w:tab/>
        <w:t>100,00</w:t>
        <w:tab/>
        <w:t>26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stění a kamerové záznam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-kanalizač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712,00</w:t>
        <w:tab/>
        <w:t>1 40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22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2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05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10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 - vodní díla, vodní toky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735,00</w:t>
        <w:tab/>
        <w:t>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350,00</w:t>
        <w:tab/>
        <w:t>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válečné hroby</w:t>
        <w:tab/>
        <w:t>10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3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3-Automatické otevírání brány na hřbitově ve Frýdku</w:t>
        <w:tab/>
        <w:tab/>
        <w:t>3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4,00</w:t>
        <w:tab/>
        <w:t>5 19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400,00</w:t>
        <w:tab/>
        <w:t>5 09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40,00</w:t>
        <w:tab/>
        <w:t>36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-veřejná pohřebiště</w:t>
        <w:tab/>
        <w:t>240,00</w:t>
        <w:tab/>
        <w:t>36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80,00</w:t>
        <w:tab/>
        <w:t>5 741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336,56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8-Adaptační strategie SMFM</w:t>
        <w:tab/>
        <w:t>286,56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pel-posudky,odběry,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346,56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37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37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37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020,00</w:t>
        <w:tab/>
        <w:t>6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4-Separace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1 440,00</w:t>
        <w:tab/>
        <w:t>71 3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7-Svoz NO,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5 100,00</w:t>
        <w:tab/>
        <w:t>5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3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3 320,00</w:t>
        <w:tab/>
        <w:t>3 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4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200,00</w:t>
        <w:tab/>
        <w:t>35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4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3 020,00</w:t>
        <w:tab/>
        <w:t>3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7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7 590,00</w:t>
        <w:tab/>
        <w:t>77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5137</w:t>
        <w:tab/>
        <w:t>Drobný dlouhodobý hmotný majetek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62-Sběr a svoz biologicky rozložitelných odpadů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7</w:t>
        <w:tab/>
        <w:t>Drobný dlouhodobý hmotný majetek</w:t>
        <w:tab/>
        <w:t>0,00</w:t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400,00</w:t>
        <w:tab/>
        <w:t>1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-zpracování odborných posud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7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7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ní závlahové va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80,00</w:t>
        <w:tab/>
        <w:t>89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4 255,00</w:t>
        <w:tab/>
        <w:t>55 86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6 000,00</w:t>
        <w:tab/>
        <w:t>47 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300,00</w:t>
        <w:tab/>
        <w:t>1 178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5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1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-vybavenost zeleně</w:t>
        <w:tab/>
        <w:t>3 100,00</w:t>
        <w:tab/>
        <w:t>3 1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57 748,00</w:t>
        <w:tab/>
        <w:t>59 454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12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12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17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7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5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10-Den Země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310-Den Země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30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13</w:t>
        <w:tab/>
        <w:t>Transfery - podnikatelům-PO</w:t>
        <w:tab/>
        <w:t>0,00</w:t>
        <w:tab/>
        <w:t>1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50,00</w:t>
        <w:tab/>
        <w:t>21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350,00</w:t>
        <w:tab/>
        <w:t>21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088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2 530,56</w:t>
        <w:tab/>
        <w:t>154 90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93 - ID - Nemocnice ve F-M, p. o. - Beskydské ortopedické dny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0,00</w:t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 - ÚZ 914 - Hospic Frýdek-Místek. p. o.</w:t>
        <w:tab/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p.o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900,00</w:t>
        <w:tab/>
        <w:t>22 9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150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Mobilní hospic Ondrášek,o.p.s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podpora rodin s dětmi s autisme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Humanitární jednotka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dárci krv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ZO Naděje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,p.s.-mobilní hospic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 F-M,z.p.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3</w:t>
        <w:tab/>
        <w:t>Neinvestiční transfery církvím a náboženským společnoste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Charita F-M-mobilní hospicová péč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6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z.ú.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.postižené MSK,o.p.s.-poradna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767,00</w:t>
        <w:tab/>
        <w:t>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Ž-pomoc a poradenství pro ženy a dívky,z.s.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 ČR,z.s.-odborné soc.porad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-poradna</w:t>
        <w:tab/>
        <w:t>347,00</w:t>
        <w:tab/>
        <w:t>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387,00</w:t>
        <w:tab/>
        <w:t>1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3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sl.Ostrava,o.p.s.-Krizové centr.pro děti a rodinu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Lumpíkov, z. ú. - Boj proti domácímu násilí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19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-přednáškový progra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-poradenská i praktická pomoc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ette,z.s.- sem v pohodě a vím,co smím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Spolu pro rodinu,z.s.-ALFA IRL-Prevent.progr.pro náctileté</w:t>
        <w:tab/>
        <w:tab/>
        <w:t>2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Repette, z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20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20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9</w:t>
        <w:tab/>
        <w:t>Neinvestiční transfery cizím příspěvkovým organizací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ětské centrum Pluto,p.o.-finanční da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osti v oblast rodinné politi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75,00</w:t>
        <w:tab/>
        <w:t>7 212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o.p.s.-sociální šatník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Mobilní ošetřovací jednotk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o.p.s.-sociální rehabilita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Beskydské centrum duševního zdraví</w:t>
        <w:tab/>
        <w:t>655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476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661,00</w:t>
        <w:tab/>
        <w:t>1 6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7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9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6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67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-Zkus to s námi!</w:t>
        <w:tab/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Přátelé lipiny,z.s.-volnočasové aktivity</w:t>
        <w:tab/>
        <w:tab/>
        <w:t>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Modrý kříž v ČR-"Zkus to s námi 2.0"</w:t>
        <w:tab/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3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-Za zvířaty kolem světa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Charita Frýdek-Místek-Bavíme se jinak</w:t>
        <w:tab/>
        <w:tab/>
        <w:t>4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22,00</w:t>
        <w:tab/>
        <w:t>1 0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ům pokojného stář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p.o.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0,00</w:t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 - ÚZ 914 - Domov pro seniory Frýdek-Místek. p. o.</w:t>
        <w:tab/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.pro Domov pro sen.F-M,p.o.-ul.Školská, rekonstrukce budo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24 442,00</w:t>
        <w:tab/>
        <w:t>49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.post.MSK,o.p.s.-osobní asist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-osobní asisten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977,00</w:t>
        <w:tab/>
        <w:t>9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pečovatelská služba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NOE Frýdek-Místek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028,00</w:t>
        <w:tab/>
        <w:t>26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p.o.</w:t>
        <w:tab/>
        <w:t>14 028,00</w:t>
        <w:tab/>
        <w:t>14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0,00</w:t>
        <w:tab/>
        <w:t>21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</w:t>
        <w:tab/>
        <w:tab/>
        <w:t>15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27 935,00</w:t>
        <w:tab/>
        <w:t>48 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 F-M,o.p.s.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659,00</w:t>
        <w:tab/>
        <w:t>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enní centrum Maják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ízkoprahové denní centrum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BETHEL - nízkoprahové denní centru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200,00</w:t>
        <w:tab/>
        <w:t>11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p.o.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ŽIRAFA IC F-M,p. o.-rek.přípravny jídel, sekačky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0,00</w:t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 - ÚZ 914 - ŽIRAFA - Integrované centrum Frýdek-Místek</w:t>
        <w:tab/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1 859,00</w:t>
        <w:tab/>
        <w:t>19 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10,00</w:t>
        <w:tab/>
        <w:t>6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Jana Křtilete,s.r.o.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Domov sv. Jana Křtitele, s. r. o.</w:t>
        <w:tab/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3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z.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Středisko sociálních služeb Frýdlant n/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290,00</w:t>
        <w:tab/>
        <w:t>7 3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odlehčovací služba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430,00</w:t>
        <w:tab/>
        <w:t>78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P Podpora a rozvoj soc.služeb</w:t>
        <w:tab/>
        <w:t>3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DP Podpora a rozvoj ostatních aktivit navaz.na soc.sl.</w:t>
        <w:tab/>
        <w:t>1 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ací a aktivit v soc.oblasti</w:t>
        <w:tab/>
        <w:t>500,00</w:t>
        <w:tab/>
        <w:t>78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897,00</w:t>
        <w:tab/>
        <w:t>1 2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o.p.s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188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EUNIK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oc.asistence F-M,SAS pro rodiny s dětmi</w:t>
        <w:tab/>
        <w:t>820,00</w:t>
        <w:tab/>
        <w:t>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198,00</w:t>
        <w:tab/>
        <w:t>1 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služeb Ostrava,o.p.s.-Dům na půl cesty F-M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na pro muže Ostra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024,00</w:t>
        <w:tab/>
        <w:t>3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azylový dům</w:t>
        <w:tab/>
        <w:t>1 230,00</w:t>
        <w:tab/>
        <w:t>1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oclehárna pro muž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ÁRA F-M,noclehárna pro že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104,00</w:t>
        <w:tab/>
        <w:t>3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3</w:t>
        <w:tab/>
        <w:t>Plyn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4</w:t>
        <w:tab/>
        <w:t>Elektrická energie</w:t>
        <w:tab/>
        <w:t>3,6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6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2</w:t>
        <w:tab/>
        <w:t>Služby elektronických komunikací</w:t>
        <w:tab/>
        <w:t>0,60</w:t>
        <w:tab/>
        <w:t>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0,60</w:t>
        <w:tab/>
        <w:t>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8</w:t>
        <w:tab/>
        <w:t>Služby zpracování dat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9</w:t>
        <w:tab/>
        <w:t>Nákup ostatních služeb</w:t>
        <w:tab/>
        <w:t>3,00</w:t>
        <w:tab/>
        <w:t>2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00</w:t>
        <w:tab/>
        <w:t>2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s.Filadelfie-U-kryt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Klub Nezbeda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187,00</w:t>
        <w:tab/>
        <w:t>1 173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710,00</w:t>
        <w:tab/>
        <w:t>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kontaktní a poradenské centrum F-M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polečnost pro ranou péči-Raná péče pro rodiny s dětmi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-následná péče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916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FFATHA F-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z.s.-prevence bezdomovectv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966,00</w:t>
        <w:tab/>
        <w:t>9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Zoom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terénní odlehčovací služ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Rebel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terénní program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666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2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58,00</w:t>
        <w:tab/>
        <w:t>6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2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288,10</w:t>
        <w:tab/>
        <w:t>2 28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49,00</w:t>
        <w:tab/>
        <w:t>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.FM-sml.na r.2023,platba za 12/23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iory FM,sml. od r.2024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2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1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46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RA, o. p. s. - 20. výroč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dravotní klaun, o.p.s.-finanční da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v domácnostech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.postižené MSK,o.p.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MENS SANA, z. ú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adační fond Pavla Novotného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770,00</w:t>
        <w:tab/>
        <w:t>1 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ONS ČR,z.s.-sociálně-aktivizační služb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z.s.-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sportovní aktivi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Cesta bez bariér - oprava a údržba vozid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 - divadelní společnos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0,00</w:t>
        <w:tab/>
        <w:t>4 88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1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3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3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25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1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-výdejna potravin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223,00</w:t>
        <w:tab/>
        <w:t>34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12 053,00</w:t>
        <w:tab/>
        <w:t>176 351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 - Splašková kanalizace Lískovec</w:t>
        <w:tab/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ab/>
        <w:t>3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7</w:t>
        <w:tab/>
        <w:t>Drobný dlouhodobý hmotný majetek</w:t>
        <w:tab/>
        <w:t>0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0-ZŠ FM, 1.máje 1700-rek.VZT kuchyně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3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-odstr.hav.stavu a záchovná údržba</w:t>
        <w:tab/>
        <w:tab/>
        <w:t>3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.hav.stavu a záchovná údržba</w:t>
        <w:tab/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0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7-Čp.1166,ul.Těšínská-výměna oken a oprava fasády</w:t>
        <w:tab/>
        <w:tab/>
        <w:t>2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2 - T.G.M čp.2319-2322-staveb.úpr.,proved.hydroizol.a opr.kanal.</w:t>
        <w:tab/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14 816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7-Čp.1166,ul.Těšínská-výměna oken a oprava fasády</w:t>
        <w:tab/>
        <w:tab/>
        <w:t>7 74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2 - T.G.M čp.2319-2322-staveb.úpr.,proved.hydroizol.a opr.kanal.</w:t>
        <w:tab/>
        <w:tab/>
        <w:t>6 8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ÚZ 34054 -Program regen.MPR a MPZ (Frýdek-dům,čp.1166, Těšínská)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5 20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37</w:t>
        <w:tab/>
        <w:t>Drobný dlouhodobý hmotný majetek</w:t>
        <w:tab/>
        <w:t>0,00</w:t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 - Domov pro seniory FM,ul.Školská 401-rekonstrukce budovy</w:t>
        <w:tab/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300,00</w:t>
        <w:tab/>
        <w:t>24 8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60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60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352,00</w:t>
        <w:tab/>
        <w:t>8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502,00</w:t>
        <w:tab/>
        <w:t>7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6</w:t>
        <w:tab/>
        <w:t>Neinvestiční transfery zřízeným příspěvkovým organizacím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ÚZ 674-TIC FM,p.o.- Podpora aktivit TIC-1.splátka neinv.dotace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9 902,00</w:t>
        <w:tab/>
        <w:t>10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1 750,00</w:t>
        <w:tab/>
        <w:t>2 80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1 750,00</w:t>
        <w:tab/>
        <w:t>2 80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1 750,00</w:t>
        <w:tab/>
        <w:t>2 80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0,00</w:t>
        <w:tab/>
        <w:t>116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,00</w:t>
        <w:tab/>
        <w:t>118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0,00</w:t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anné polepy autobusových zastávek</w:t>
        <w:tab/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lep označení názvů ulic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Poradenství k ZV kanalizace Skal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2-Poradenství k ZV kanalizace Zelinkovice-Lysůvky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k ZV kanalizace Chlebov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k ZV kanalizace Lískovec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0,00</w:t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02-energet.posouzení k ZVA- přístavba ZŠ nár.um. P. Bezruče</w:t>
        <w:tab/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13</w:t>
        <w:tab/>
        <w:t>Transfery - podnikatelům-PO</w:t>
        <w:tab/>
        <w:t>0,00</w:t>
        <w:tab/>
        <w:t>6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Frýdek-dům, čp.1242, Radniční)</w:t>
        <w:tab/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Místek-dům, čp.37, J.V.Sládka)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6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Frýdek-dům, čp.1260, Zámecké nám.)</w:t>
        <w:tab/>
        <w:tab/>
        <w:t>2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Místek-dům, čp.33, nám. Svobody)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2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 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8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8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86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222</w:t>
        <w:tab/>
        <w:t>Neinvestiční transfery spolk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.Lidového domu-neinv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2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3</w:t>
        <w:tab/>
        <w:t>Neinvestiční transfery církvím a náboženským společnostem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Herní prvky pro azylový dům Sár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-telematická opatření-zpracování žádosti</w:t>
        <w:tab/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437,55</w:t>
        <w:tab/>
        <w:t>49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-Aktualizace ÚAP ORP FM</w:t>
        <w:tab/>
        <w:t>250,00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757,55</w:t>
        <w:tab/>
        <w:t>75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897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897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382,77</w:t>
        <w:tab/>
        <w:t>266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9-Strategický plán rozvoje FM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nalýzy, studie, posudky</w:t>
        <w:tab/>
        <w:t>300,00</w:t>
        <w:tab/>
        <w:t>183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1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1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600,00</w:t>
        <w:tab/>
        <w:t>655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Dary a prop.mat.ved.měs.-nám.prim.Ing.Míček</w:t>
        <w:tab/>
        <w:t>80,00</w:t>
        <w:tab/>
        <w:t>3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Dary a prop.mat.ved.měs.-nám.prim.Mgr.Hořínek</w:t>
        <w:tab/>
        <w:t>80,00</w:t>
        <w:tab/>
        <w:t>1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2-Dary a prop.mat.ved.měs.-nám.prim.Bc.Sárkőziová</w:t>
        <w:tab/>
        <w:t>80,00</w:t>
        <w:tab/>
        <w:t>2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g.ved.měs.-nám.prim.Mgr.Slíva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2</w:t>
        <w:tab/>
        <w:t>Transfery - podnikatelům-FO</w:t>
        <w:tab/>
        <w:t>0,00</w:t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ení či obnovy označení provozoven</w:t>
        <w:tab/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3</w:t>
        <w:tab/>
        <w:t>Transfery - podnikatelům-PO</w:t>
        <w:tab/>
        <w:t>0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ení či obnovy označení provozoven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volný svazek obcí Olešná-členství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255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255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3 046,77</w:t>
        <w:tab/>
        <w:t>2 740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značení tras nordic walking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0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značení tras nordic walking</w:t>
        <w:tab/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6</w:t>
        <w:tab/>
        <w:t>Konzultační, poradenské a právní služby</w:t>
        <w:tab/>
        <w:t>0,00</w:t>
        <w:tab/>
        <w:t>2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stanovisko energet. posouzení Hasičská zbrojnice</w:t>
        <w:tab/>
        <w:tab/>
        <w:t>2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2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32,92</w:t>
        <w:tab/>
        <w:t>31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40,00</w:t>
        <w:tab/>
        <w:t>3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49-Zvýšení bezpečn.IS-zpracování žádosti o podporu</w:t>
        <w:tab/>
        <w:t>62,92</w:t>
        <w:tab/>
        <w:t>239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Výměna oken v Žirafě-IC FM-energetické posouzen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190,00</w:t>
        <w:tab/>
        <w:t>19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88,00</w:t>
        <w:tab/>
        <w:t>188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67,92</w:t>
        <w:tab/>
        <w:t>547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4</w:t>
        <w:tab/>
        <w:t>Vratky transferů poskytnutých z veřejných rozpočtů</w:t>
        <w:tab/>
        <w:t>0,00</w:t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7-vratka SFDI-Zvýšení bezp. na křižovatkách-ul. Hlavní-ul. Dobrovského</w:t>
        <w:tab/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6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6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.použitých dotací</w:t>
        <w:tab/>
        <w:t>0,00</w:t>
        <w:tab/>
        <w:t>1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68-ÚZ 17968-vratka dotace Úspory energie-Anenská 689</w:t>
        <w:tab/>
        <w:tab/>
        <w:t>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9-vratka dotace ÚSpory energie-Anenská 689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00,00</w:t>
        <w:tab/>
        <w:t>26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8 536,24</w:t>
        <w:tab/>
        <w:t>20 6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0,00</w:t>
        <w:tab/>
        <w:t>75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75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0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0,00</w:t>
        <w:tab/>
        <w:t>18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8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0,00</w:t>
        <w:tab/>
        <w:t>68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68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90,00</w:t>
        <w:tab/>
        <w:t>1 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200,00</w:t>
        <w:tab/>
        <w:t>36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8 829,00</w:t>
        <w:tab/>
        <w:t>8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04,00</w:t>
        <w:tab/>
        <w:t>3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6</w:t>
        <w:tab/>
        <w:t>Konzultační, poradenské a právní služby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190,00</w:t>
        <w:tab/>
        <w:t>1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300,00</w:t>
        <w:tab/>
        <w:t>4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300,00</w:t>
        <w:tab/>
        <w:t>4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1</w:t>
        <w:tab/>
        <w:t>Nákup kolků</w:t>
        <w:tab/>
        <w:t>13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58 923,00</w:t>
        <w:tab/>
        <w:t>5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59 013,00</w:t>
        <w:tab/>
        <w:t>60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123</w:t>
        <w:tab/>
        <w:t>Podlimitní technické zhodnocení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dlouhodobý hmotný majetek-Mě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232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5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ab/>
        <w:t>2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2 300,00</w:t>
        <w:tab/>
        <w:t>2 25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2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ab/>
        <w:t>1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2 501,00</w:t>
        <w:tab/>
        <w:t>16 583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-TP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0 452,00</w:t>
        <w:tab/>
        <w:t>10 573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0-Zvýšení bezpečnosti inf. MMFM ISO 27001</w:t>
        <w:tab/>
        <w:t>2 000,00</w:t>
        <w:tab/>
        <w:t>1 71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3 66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5-Penetrační testy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 460,00</w:t>
        <w:tab/>
        <w:t>1 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5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700,00</w:t>
        <w:tab/>
        <w:t>6 587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3-Pořízení antivirové EDR ochrany</w:t>
        <w:tab/>
        <w:t>1 700,00</w:t>
        <w:tab/>
        <w:t>1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1 35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ab/>
        <w:t>2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2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7-Modul Městské policie - Platby GPtom (PPMG)</w:t>
        <w:tab/>
        <w:tab/>
        <w:t>3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34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 275,00</w:t>
        <w:tab/>
        <w:t>35 891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7 507,00</w:t>
        <w:tab/>
        <w:t>36 141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-domovníci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-domovníci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4</w:t>
        <w:tab/>
        <w:t>Prádlo, oděv a obuv s výjimkou ochranných pomůcek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topasti,zabezpeč.technika,kamer.sety atd.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.,baterie,spojov.mat.,kabely,prop.mat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.situační preven.,dotazn.šetř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blečení a 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Elektrocentrály,vysoušeče,kalová čerpadla</w:t>
        <w:tab/>
        <w:t>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Dopl.skladu CO,baterie,varov.systém města,dr.mat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nné hmoty pro dieselagreg.v krytech 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platek 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Rev.vysouš.,dieselagr.,elektrocentrál,čerpad.,var.sys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pr.vysouš.,čerpad.,dieselagr.,el.instal.v kryt.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štění při zasedání bezpečnostní rad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1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194</w:t>
        <w:tab/>
        <w:t>Výdaje na věcné dary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ý dar statut.městu Opava na povodně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ěcný dar městu Krnov na povodně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213</w:t>
        <w:tab/>
        <w:t>Transfery - podnikatelům-PO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Love product. s.r.o.(hudeb.kl.Stoun)-likvidace násl.povod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221</w:t>
        <w:tab/>
        <w:t>Transfery fundacím,ústavům,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Lumpíkov z.ú.-likvidace následků povodní 2024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222</w:t>
        <w:tab/>
        <w:t>Neinvestiční transfery spolkům</w:t>
        <w:tab/>
        <w:t>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J Slezan,z.s.-fin.dar na likvidace následků povodní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in.dar pro Divad.spole FAMUS-likvidace následků povodní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Refund.mzdy dobr.hasič.v době zásahu a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000,00</w:t>
        <w:tab/>
        <w:t>1 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zdy pro JSDH Frýdek</w:t>
        <w:tab/>
        <w:t>1 000,00</w:t>
        <w:tab/>
        <w:t>1 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sociální zabezpečení - JSDH</w:t>
        <w:tab/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zdravotní pojištění  - JSDH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dvody k refundacím mzdy dobrovolných 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chranné pomůcky pro JSDH</w:t>
        <w:tab/>
        <w:t>500,00</w:t>
        <w:tab/>
        <w:t>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pl.a obměna zdrav.v lékárničkách zásah.vozid.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ádlo,oděv a obu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55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hadic,savic,čerpadla,žebříky pro JSD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5-Nákup HVZ,zvedac.vaků vč.přestavby vozid.CAS 20 JSDH</w:t>
        <w:tab/>
        <w:tab/>
        <w:t>30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70,00</w:t>
        <w:tab/>
        <w:t>12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rob.mat.-těsnění,ventily,kanystry,baterie,žárovky</w:t>
        <w:tab/>
        <w:t>7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5-Nákup HVZ,zvedac.vaků vč.přestavby vozid.CAS 20 JSDH</w:t>
        <w:tab/>
        <w:tab/>
        <w:t>1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HM pro jednotky SDH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Internet, 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Školení velitelů,řidičů,strojníků,obsluh mot.pi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Lékařské prohlídky,STK, emise, revize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pravy vozidel a vybavení JSDH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Ubytování při školení a kurzech,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bčerstvení u zásahů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791,00</w:t>
        <w:tab/>
        <w:t>3 876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a 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ZS, EPS, CCTV, průběžná moderniz.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ací 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9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9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7</w:t>
        <w:tab/>
        <w:t>Drobný dlouhodobý hmotný majetek</w:t>
        <w:tab/>
        <w:t>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800,00</w:t>
        <w:tab/>
        <w:t>61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800,00</w:t>
        <w:tab/>
        <w:t>61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850,00</w:t>
        <w:tab/>
        <w:t>2 1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štění odpovědnosti pro jednotky SDH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667,00</w:t>
        <w:tab/>
        <w:t>8 146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553 728,91</w:t>
        <w:tab/>
        <w:t>1 737 633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6322</w:t>
        <w:tab/>
        <w:t>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Spol.pro symf.a kom.hudbu ve FM,z.s.-nákup kontrab.pro orchest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3</w:t>
        <w:tab/>
        <w:t>Dopravní prostředk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9</w:t>
        <w:tab/>
        <w:t>Nákup ostatního dlouhodobého hmotného majetku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1-Pořízení vánoční kasičky vč.zabezpeč.zařízení EPS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146 292,67</w:t>
        <w:tab/>
        <w:t>287 453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1 600,00</w:t>
        <w:tab/>
        <w:t>5 539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3 100,00</w:t>
        <w:tab/>
        <w:t>3 09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2 900,00</w:t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1 100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1 300,00</w:t>
        <w:tab/>
        <w:t>3 50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133 614,92</w:t>
        <w:tab/>
        <w:t>265 730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146 292,67</w:t>
        <w:tab/>
        <w:t>287 453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46 292,67</w:t>
        <w:tab/>
        <w:t>287 453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91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-Chýlek</w:t>
        <w:tab/>
        <w:t>61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Berlín II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Chlebovice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42</w:t>
        <w:tab/>
        <w:t>Nadlimitní věcná břemena</w:t>
        <w:tab/>
        <w:t>0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63-Věcná břemena (účet 029)-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3-Věcná břemena (účet 029)</w:t>
        <w:tab/>
        <w:tab/>
        <w:t>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91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925,20</w:t>
        <w:tab/>
        <w:t>1 1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cyklostezka Olešná-Palkovice</w:t>
        <w:tab/>
        <w:t>75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88,70</w:t>
        <w:tab/>
        <w:t>10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>4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autobus.záliv a chodník, zast.Elis Lískovec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ýkup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925,20</w:t>
        <w:tab/>
        <w:t>1 1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30</w:t>
        <w:tab/>
        <w:t>Pozemky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 pozemku kanalizace Skalice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47,00</w:t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500,00</w:t>
        <w:tab/>
        <w:t>2 58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3-Čp.257 Chlebovice-hřiště-vybudování kanalizační přípoj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6-Čp.3276,ul.Horní,sport.areál Stovky-stav.úpr.soc.zař.a hydroiz.stavby</w:t>
        <w:tab/>
        <w:tab/>
        <w:t>1 1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4-Lískovec-hřiště-instalace studny pro závlahu</w:t>
        <w:tab/>
        <w:tab/>
        <w:t>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1-čp.2428 ul.28.října,baseball.hřiště-inst.umělého trávníku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3-Lískovec,hřiště-průzkumný vrt pro vrtanou studnu</w:t>
        <w:tab/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500,00</w:t>
        <w:tab/>
        <w:t>2 58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27,00</w:t>
        <w:tab/>
        <w:t>12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2-Opatření proti znečišťování budov holu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. zařízení-byty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6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1-Čp.159,ul.Komenského-rekonstrukce nouzového osvětlení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27,00</w:t>
        <w:tab/>
        <w:t>12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11 739,10</w:t>
        <w:tab/>
        <w:t>10 17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ém odčerp.spod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3-Čp.2205 ul.Palkovická-výměna plynov.kotlů</w:t>
        <w:tab/>
        <w:t>2 330,25</w:t>
        <w:tab/>
        <w:t>2 3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>3 381,95</w:t>
        <w:tab/>
        <w:t>1 76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>4 464,90</w:t>
        <w:tab/>
        <w:t>2 235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,ul.Palkovická-změna užívání části objektu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7-čp.61 KD Skalice-přestavba kotle na tuhá paliva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2</w:t>
        <w:tab/>
        <w:t>Stroje, přístroje a zařízení</w:t>
        <w:tab/>
        <w:t>0,00</w:t>
        <w:tab/>
        <w:t>3 02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1 81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 16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3-čp.1147 T.G.Masaryka-NP SŠ gastronomie-myčka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1 739,10</w:t>
        <w:tab/>
        <w:t>13 20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0,00</w:t>
        <w:tab/>
        <w:t>1 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5-Odkup veř.osvětlení-lok.za Policií ČR ul.Beskydská</w:t>
        <w:tab/>
        <w:tab/>
        <w:t>1 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 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3-Čp.3515,smut.obř.síň-výr.a mont.nerez.plechů pro úpr.povrchu stěn</w:t>
        <w:tab/>
        <w:tab/>
        <w:t>1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16-Nabytí/dražba Český dům</w:t>
        <w:tab/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1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 a znalecké posudky</w:t>
        <w:tab/>
        <w:t>1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5,00</w:t>
        <w:tab/>
        <w:t>21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 737,30</w:t>
        <w:tab/>
        <w:t>53 812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1 100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 F-M,Lískov.2850 -rek.kuchyněk a ohřevu vody</w:t>
        <w:tab/>
        <w:t>1 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MŠ Sluníčko, F. Čejky 420 - rekonstrukce teras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, Slezská 2011-kanalizační přípojk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2 01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ICT 2024-s vyúčtováním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poříz.konvektomatu a el.pánve-s vyúčtováním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580-rek.kuchyněk a rozv.vody-s vyúčtováním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6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 ex post</w:t>
        <w:tab/>
        <w:tab/>
        <w:t>11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revitalizace dopravn.hříště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výměna náklad.výtahu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rek.odpadního a vod.potrubí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1 100,00</w:t>
        <w:tab/>
        <w:t>2 645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0,00</w:t>
        <w:tab/>
        <w:t>9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 ZŠ a MŠ F-M, Skalice 192 - rekonstrukce hlavního vstup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 ZŠ a MŠ Naděje F-M, Škarabelova 560 - chráněné únikové cesty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,Skalice 192-kanalizační přípojk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- únikové cest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2</w:t>
        <w:tab/>
        <w:t>Stroje, přístroje a zařízení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1 - Bezbariérovost - schodolezy pro ZŠ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1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4-ZŠ Komenského 402-osvětlení,ozvučení tělocvičny-s vyúčtováním</w:t>
        <w:tab/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tavební úprava dílen-s vyúčtováním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125</w:t>
        <w:tab/>
        <w:t>Informační a komunikační technologie</w:t>
        <w:tab/>
        <w:t>0,00</w:t>
        <w:tab/>
        <w:t>9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9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901</w:t>
        <w:tab/>
        <w:t>Rezervy investičních výdajů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-Bezbariérovost-schodolezy pro ZŠ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0,00</w:t>
        <w:tab/>
        <w:t>10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356</w:t>
        <w:tab/>
        <w:t>Jiné investiční transfery zřízeným příspěvkovým organizacím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-Měk F-M- inv,dotace MK VISK 3 -Zpříst. Knih.os.se sluch.post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4-Zhotovení pamětní desky F. Vláčila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1 750,00</w:t>
        <w:tab/>
        <w:t>2 1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4-Rekonstrukce sportoviště ul.J.Čapk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0-(PP) Rekonstrukce veřejného sportoviště ul.Topolová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0-Fitness hřiště Skalice</w:t>
        <w:tab/>
        <w:tab/>
        <w:t>27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750,00</w:t>
        <w:tab/>
        <w:t>2 1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850,00</w:t>
        <w:tab/>
        <w:t>18 439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27 783,00</w:t>
        <w:tab/>
        <w:t>33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1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.P-16, P-17, 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.MK J.Opletala před domy čp.179-181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5-Vybud.křižovatky Hlavní-8.pěšího pluku</w:t>
        <w:tab/>
        <w:t>14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2-Rekonstrukce ul.Těšínská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obus.zálivu Lískovec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4 387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ob.zálivu u prům.zóny Chlebovice</w:t>
        <w:tab/>
        <w:t>850,00</w:t>
        <w:tab/>
        <w:t>2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-Lískovec,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.a rek.povrchu kom.p.č. 6545/1, P.N.D.</w:t>
        <w:tab/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69-Výstavba aut.zálivu P.N.D. u lesa</w:t>
        <w:tab/>
        <w:tab/>
        <w:t>3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7-Nové vedení trasy sil.III/4848,ul.Palkovická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ní křiž.v křižovatce ul.Ostravská a 8.pěš.pl.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Výstav.autobus.zálivu ul.Hlavní-podchod "u Maryčky“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.ulic F.Čejky,Pol.obětí a Hlavní (u ZUŠ) na ul.Hlavní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ul.Bruzovská v blízkosti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4-Odkup dešťové kanalizace Panské Nové Dvory</w:t>
        <w:tab/>
        <w:tab/>
        <w:t>3 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Rekonstrukce propustků P-16, P-17, P-18, Skalice</w:t>
        <w:tab/>
        <w:tab/>
        <w:t>2 5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-Hliník,k.ú.Místek</w:t>
        <w:tab/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ul. Slezská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6-Napojení příjezd. kom. ke garážím ul. J. Pešiny na MK</w:t>
        <w:tab/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atky ulic Hlavní a 8. pěšího pluku</w:t>
        <w:tab/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3-(PP) Výstavba komunikace ve Skalici - p. Smolinská,k.ú.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7 783,00</w:t>
        <w:tab/>
        <w:t>33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000,00</w:t>
        <w:tab/>
        <w:t>21 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2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avba chodníku Lískovec od hřbitova po pramen v Hájku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0-(PP) Výstavba chodníku p. Škvára, P.N.D.</w:t>
        <w:tab/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u domu č.p. 2238, ul. M. Švabinského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(PP) Výstavba parkoviště naproti židovského hřbitova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3-Rozšíření chodníku ul. 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6-Nové vedení trasy sil.III/4848,ul.Palkovická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9-(PP) Výstavba spojovacího chodníku ul. Piskořová-katastr obce Sviadnov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Výstavba chodníku ul.Nad Lipinou k domu č.p.2305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1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 - Výstavba parkoviště naproti židovského hřbitova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 - Výstavba parkoviště naproti židovského hřbitova</w:t>
        <w:tab/>
        <w:tab/>
        <w:t>1 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7-Výstavba chodníku Lískovec Elis</w:t>
        <w:tab/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0-(PP) Výstavba chodníku-podél silnice III/4848 v Chlebovicích</w:t>
        <w:tab/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(PP) Rekonstrukce schodiště za katastrálním úřadem</w:t>
        <w:tab/>
        <w:tab/>
        <w:t>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9-Vybudování zpev.ploch pro stání kontejnerů- Lískovec</w:t>
        <w:tab/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0-Vybudování zpev.ploch pro stání 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000,00</w:t>
        <w:tab/>
        <w:t>21 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18 200,00</w:t>
        <w:tab/>
        <w:t>22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3 200,00</w:t>
        <w:tab/>
        <w:t>3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a-projekt v rámci ITI</w:t>
        <w:tab/>
        <w:t>10 000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LED svítidla</w:t>
        <w:tab/>
        <w:t>5 000,00</w:t>
        <w:tab/>
        <w:t>10 4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Vybudování křižovatky ulic Hlavní a 8. pěšího pluku</w:t>
        <w:tab/>
        <w:tab/>
        <w:t>6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2-(PP) Rekonstrukce křižovatky ulic Kvapilova a Lučn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-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av.VO od zast. 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onstrukce SSZ ul. 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ce "U Gustlička",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onstrukce SSZ ul.Opletala-ul.Revok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5-(PP) Rek.SSZ křižovatek Bruz.,Lískov.,Hál.,Podpuklí a st.AS</w:t>
        <w:tab/>
        <w:tab/>
        <w:t>1 10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4-Rek.SSZ křižovatky Janáčkova x Ostravská x Frýdlants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(PP) Doplnění SSZ na přech.pro chodce ul.Příborská "u Tesca“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18 200,00</w:t>
        <w:tab/>
        <w:t>22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6 983,00</w:t>
        <w:tab/>
        <w:t>77 8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6121</w:t>
        <w:tab/>
        <w:t>Stavby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-projekt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4-Městský holubník-realizace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obnovy VaK-1825-Rek.stoky-ul.Bruzovská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24</w:t>
        <w:tab/>
        <w:t>Investiční transfery společenstvím vlastníků jednotek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dividuální dotace SVJ Lískovec 253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2 327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54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1 680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15 500,00</w:t>
        <w:tab/>
        <w:t>13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15 500,00</w:t>
        <w:tab/>
        <w:t>13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8 500,00</w:t>
        <w:tab/>
        <w:t>15 5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2 883,06</w:t>
        <w:tab/>
        <w:t>1 90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9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Lepší města pro život</w:t>
        <w:tab/>
        <w:t>314,58</w:t>
        <w:tab/>
        <w:t>856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00000-Lepší města pro život</w:t>
        <w:tab/>
        <w:t>647,84</w:t>
        <w:tab/>
        <w:t>70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0-Lepší města pro život-Norské fondy</w:t>
        <w:tab/>
        <w:t>799,54</w:t>
        <w:tab/>
        <w:t>2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41,10</w:t>
        <w:tab/>
        <w:t>5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2 883,06</w:t>
        <w:tab/>
        <w:t>1 90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 000,00</w:t>
        <w:tab/>
        <w:t>1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2-Veřejné pohřebiště Frýdek chodníky v UH E,UH F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3-Automatické otevírání brány na hřbitově ve Frýdku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2-Hřbitov Frýdek-dodávka a montáž litinových sloupků</w:t>
        <w:tab/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00,00</w:t>
        <w:tab/>
        <w:t>1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371</w:t>
        <w:tab/>
        <w:t>Účelové investiční transfery nepodnikajícím fyzickým osobám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655,88</w:t>
        <w:tab/>
        <w:t>29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655,88</w:t>
        <w:tab/>
        <w:t>29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655,88</w:t>
        <w:tab/>
        <w:t>5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9-Nové dětské hřiště Lysůvk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9-Zámecké náměstí-líp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4 838,94</w:t>
        <w:tab/>
        <w:t>20 393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351</w:t>
        <w:tab/>
        <w:t>Investiční transfery zřízeným příspěvkovým organizacím</w:t>
        <w:tab/>
        <w:t>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Centr.peč.služby F-M,p.o.-2 ks plyn.kotlů,vč.ohřívače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351</w:t>
        <w:tab/>
        <w:t>Investiční transfery zřízeným příspěvkovým organizací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 IC F-M,p.o.-4 XL bike box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6 000,00</w:t>
        <w:tab/>
        <w:t>12 7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. a Slezská vč.napoj.plánov.bulváru KÚ Frýdek II</w:t>
        <w:tab/>
        <w:t>6 00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ování komunikací a inženýrských sítí v lok.Berlín 2</w:t>
        <w:tab/>
        <w:tab/>
        <w:t>2 9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ání a park na ul. Na Půstkách a Na Blatnici vč.parkov.</w:t>
        <w:tab/>
        <w:tab/>
        <w:t>2 3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6 000,00</w:t>
        <w:tab/>
        <w:t>12 7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44 830,00</w:t>
        <w:tab/>
        <w:t>67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>20 500,00</w:t>
        <w:tab/>
        <w:t>24 2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-Palkovice</w:t>
        <w:tab/>
        <w:t>13 300,00</w:t>
        <w:tab/>
        <w:t>16 8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>11 030,00</w:t>
        <w:tab/>
        <w:t>22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 Bezruče</w:t>
        <w:tab/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</w:t>
        <w:tab/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97-(PP) Bulvár Adolfa Landsbergra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5-(PP) Revit.sídl.Riviéra-lok.č.1 mezi ul.J.Mysliv., V.Talicha a 28.října</w:t>
        <w:tab/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it.sídl.Riviéra-lok.č.2 mezi ul.V.Talicha a Beethovenova</w:t>
        <w:tab/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at.sídl.Riviéera-lok. č.3 mezi ul.Beethovenova a 1.máje</w:t>
        <w:tab/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it.sídl.Riviéera-lok.č.4 mezi ul.1.máje,Mozartova a 28. října</w:t>
        <w:tab/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 - ZapojFM - zastávky Anenská</w:t>
        <w:tab/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4 830,00</w:t>
        <w:tab/>
        <w:t>67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1 260,00</w:t>
        <w:tab/>
        <w:t>3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1 230,00</w:t>
        <w:tab/>
        <w:t>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5-Rek.kan.stoky na ul.Bruzovská (čerpání fondu obnovy VaK)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 Kanalizace Lískovec, část Gajerovice, přípojka Kp48-veřejná část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260,00</w:t>
        <w:tab/>
        <w:t>3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4 - Odvodnění pozemků v k.ú. Skalice (p.č. 19/2,580,637/1,1381/7)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73 600,00</w:t>
        <w:tab/>
        <w:t>70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2-ZŠ F-M, J. Čapka 2555-tělocvična</w:t>
        <w:tab/>
        <w:t>17 000,00</w:t>
        <w:tab/>
        <w:t>1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Chlebovice-tělocvična</w:t>
        <w:tab/>
        <w:t>50 000,00</w:t>
        <w:tab/>
        <w:t>43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El.Krásnohorské 2254-školní kuchyně</w:t>
        <w:tab/>
        <w:t>3 400,00</w:t>
        <w:tab/>
        <w:t>3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2-ZŠ F-M Lískovec 320-hydroiz.spodní stavby</w:t>
        <w:tab/>
        <w:t>3 200,00</w:t>
        <w:tab/>
        <w:t>3 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0-ZŠ FM, 1.máje 1700-rek.VZT kuchyně</w:t>
        <w:tab/>
        <w:tab/>
        <w:t>3 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 tř.T.G.M.454-hydroizolace spodní stavby</w:t>
        <w:tab/>
        <w:tab/>
        <w:t>8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z Poděbrad</w:t>
        <w:tab/>
        <w:tab/>
        <w:t>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rekonstrukce vstupu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2</w:t>
        <w:tab/>
        <w:t>Stroje, přístroje a zařízení</w:t>
        <w:tab/>
        <w:t>0,00</w:t>
        <w:tab/>
        <w:t>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0-ZŠ FM, 1.máje 1700-rek.VZT kuchyně</w:t>
        <w:tab/>
        <w:tab/>
        <w:t>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73 600,00</w:t>
        <w:tab/>
        <w:t>70 8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- Revitalizace Městské knihovny FM,Jiráskova 506-ústřední knih.</w:t>
        <w:tab/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0,00</w:t>
        <w:tab/>
        <w:t>24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4-(PP) Národní dům-část 1-Nové kulturní centrum města</w:t>
        <w:tab/>
        <w:tab/>
        <w:t>16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(PP) Místecká záložna-část 2-Nové kulturní centrum města</w:t>
        <w:tab/>
        <w:tab/>
        <w:t>7 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24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11 600,00</w:t>
        <w:tab/>
        <w:t>12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6-Sanace zdiva budovy Hospice F-M</w:t>
        <w:tab/>
        <w:t>11 600,00</w:t>
        <w:tab/>
        <w:t>11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(PP) Fotovoltaika na objektech města-Hospic F-M,č.p.3640</w:t>
        <w:tab/>
        <w:tab/>
        <w:t>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600,00</w:t>
        <w:tab/>
        <w:t>12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3 5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(PP) Volnočasový areál ve Frýdku-Místku</w:t>
        <w:tab/>
        <w:tab/>
        <w:t>2 52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5-(PP) Revitalizace vnitrobloku u polikliniky, Místek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2</w:t>
        <w:tab/>
        <w:t>Stroje, přístroje a zařízení</w:t>
        <w:tab/>
        <w:t>0,00</w:t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3 67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6121</w:t>
        <w:tab/>
        <w:t>Stavby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8-Rekonstr.elektroinstalace budova H Jesle F-M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37 648,00</w:t>
        <w:tab/>
        <w:t>37 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.FM,Školská 401-rekonstrukce budovy</w:t>
        <w:tab/>
        <w:t>10 987,00</w:t>
        <w:tab/>
        <w:t>9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7-Domov pro seniory FM,Školská 401-rek.bud.</w:t>
        <w:tab/>
        <w:t>26 661,00</w:t>
        <w:tab/>
        <w:t>27 4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(PP) Fotovoltaika na objektech města-Domov pro seniory,č.p.2155</w:t>
        <w:tab/>
        <w:tab/>
        <w:t>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5-(PP) Sanace hydroizolace budovy-Centrum pečovatelské služby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2</w:t>
        <w:tab/>
        <w:t>Stroje, přístroje a zařízení</w:t>
        <w:tab/>
        <w:t>0,00</w:t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Školská 401-rekonstrukce budovy</w:t>
        <w:tab/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37 648,00</w:t>
        <w:tab/>
        <w:t>37 8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121</w:t>
        <w:tab/>
        <w:t>Stavby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3-(PP) Centr.pečov.sl.FM,ul.Zámecká 1266-rekonstr.půd.prost.a příst.výt.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bydlení Bethel</w:t>
        <w:tab/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1</w:t>
        <w:tab/>
        <w:t>Stavby</w:t>
        <w:tab/>
        <w:t>4 204,00</w:t>
        <w:tab/>
        <w:t>3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>4 204,00</w:t>
        <w:tab/>
        <w:t>3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6-Stav.úpravy domu čp.1083,ul.Těšínská na sídlo MP</w:t>
        <w:tab/>
        <w:tab/>
        <w:t>4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4 204,00</w:t>
        <w:tab/>
        <w:t>3 7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72 854,00</w:t>
        <w:tab/>
        <w:t>40 0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akce z participativního rozpočtu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příprava investičních akcí</w:t>
        <w:tab/>
        <w:t>71 854,00</w:t>
        <w:tab/>
        <w:t>35 37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ab/>
        <w:t>4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72 854,00</w:t>
        <w:tab/>
        <w:t>40 0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53 596,00</w:t>
        <w:tab/>
        <w:t>282 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.do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Stolperstein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6322</w:t>
        <w:tab/>
        <w:t>Investiční transfery spolků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inv.část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22</w:t>
        <w:tab/>
        <w:t>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Flow trail Palkovické hůrk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7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7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7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474,34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92-Slunící lavice pro resort Olešná</w:t>
        <w:tab/>
        <w:t>474,34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74,34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2</w:t>
        <w:tab/>
        <w:t>Transfery - podnikatelům-FO</w:t>
        <w:tab/>
        <w:t>0,00</w:t>
        <w:tab/>
        <w:t>36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6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3</w:t>
        <w:tab/>
        <w:t>Transfery - podnikatelům-PO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6-DP na pořízení hybridních automobilů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71</w:t>
        <w:tab/>
        <w:t>Účelové investiční transfery nepodnikajícím fyzickým osobám</w:t>
        <w:tab/>
        <w:t>0,00</w:t>
        <w:tab/>
        <w:t>1 94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6-DP na pořízení hybridních automobilů</w:t>
        <w:tab/>
        <w:tab/>
        <w:t>1 27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901</w:t>
        <w:tab/>
        <w:t>Rezervy investičních výdajů</w:t>
        <w:tab/>
        <w:t>5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5 000,00</w:t>
        <w:tab/>
        <w:t>2 76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8 726,74</w:t>
        <w:tab/>
        <w:t>5 788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2-Výstražné světelné zvukové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3</w:t>
        <w:tab/>
        <w:t>Dopravní prostředky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1-Osobní vozidlo pro MP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5</w:t>
        <w:tab/>
        <w:t>Informační a komunikační technologie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7-Televize pro potřeby Městské policie</w:t>
        <w:tab/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2 941,00</w:t>
        <w:tab/>
        <w:t>8 329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</w:t>
        <w:tab/>
        <w:t>666,00</w:t>
        <w:tab/>
        <w:t>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>2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0-IS T-Mapy modul pro DTM</w:t>
        <w:tab/>
        <w:t>75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1 2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3-Pořízení licencí Windows server 2022</w:t>
        <w:tab/>
        <w:tab/>
        <w:t>18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a exter.administrátorů</w:t>
        <w:tab/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2 12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0-Digitaliz.podání el.formou prostř.portálu obč.-IS Ginis-napoj.na spis.sl.</w:t>
        <w:tab/>
        <w:tab/>
        <w:t>2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5-Hybridní pošta IS Ginis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9</w:t>
        <w:tab/>
        <w:t>Ostatní nákup dlouhodobého nehmotného majetku</w:t>
        <w:tab/>
        <w:t>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u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20 313,00</w:t>
        <w:tab/>
        <w:t>22 886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>19 953,00</w:t>
        <w:tab/>
        <w:t>7 38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ing systém fyzického prostředí serveroven</w:t>
        <w:tab/>
        <w:t>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9-Digitaliz.podání el.formou prostř.portálu obč.-IS Ginis-napoj.na spis.sl.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1 00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21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52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254,00</w:t>
        <w:tab/>
        <w:t>32 71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254,00</w:t>
        <w:tab/>
        <w:t>32 761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2</w:t>
        <w:tab/>
        <w:t>Stroje, přístroje a zařízení</w:t>
        <w:tab/>
        <w:t>0,00</w:t>
        <w:tab/>
        <w:t>6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zvedac.vaků vč.přestavby vozid.CAS 20 JSDH</w:t>
        <w:tab/>
        <w:tab/>
        <w:t>6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23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zvedac.vaků vč.přestavby vozid.CAS 20 JSDH</w:t>
        <w:tab/>
        <w:tab/>
        <w:t>23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88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900,00</w:t>
        <w:tab/>
        <w:t>1 78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532 078,65</w:t>
        <w:tab/>
        <w:t>791 250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085 807,56</w:t>
        <w:tab/>
        <w:t>2 528 884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6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5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9.10.2024   Čas:</w:t>
          </w:r>
          <w:r>
            <w:rPr>
              <w:rFonts w:cs="Arial" w:ascii="Arial" w:hAnsi="Arial"/>
            </w:rPr>
            <w:t>10:28:12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33:00Z</dcterms:created>
  <dc:creator>Pšenička Jiří</dc:creator>
  <dc:description/>
  <cp:keywords/>
  <dc:language>en-US</dc:language>
  <cp:lastModifiedBy>Ilona OBORNÁ</cp:lastModifiedBy>
  <dcterms:modified xsi:type="dcterms:W3CDTF">2024-10-09T14:29:00Z</dcterms:modified>
  <cp:revision>9</cp:revision>
  <dc:subject/>
  <dc:title/>
</cp:coreProperties>
</file>